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RO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OM library provides the command MKROM which gets a bit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OM.EXE program in the hp tools package. Users with previou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ROM should have no trouble using this program, for others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KEROM.DO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   MKROM needs &lt;-RPL-&gt; library to work.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   MKROM uses low level entries in &lt;-RPL-&gt;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   so MKROM must be specially compiled fo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   the &lt;-RPL-&gt; version you're using.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[xEXTERNAL/EXTERNAL s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h = library number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library compilation. If no LIBRARY token i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ROM works just like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ternal definitions are scanned to mark which nam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terpreted as ROMPTRs. xEXTERNAL defines a visible rom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 hidden ROMPTR. Names defined by xEXTERNAL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'x' to the front of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xEXTERNAL/EXTERNAL definitions define the rompt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for the names so that names defined by xEXTERNAL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upwar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ibraries cannot be embedded into other source, u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round this problem by including the makefil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e end of a library. (Hash and link tables are 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TL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library title. Default is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config program to be next in stream. Default is no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message table to be next in stream. Default is no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AME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 visible romptr named sss (defined by x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 sss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 visible romptr named sss (defined by x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hhh as the first hash to use when building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hh = NIL a null name is used as the has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AME sss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a new hash name (hhh) for romptr sss. Overrides na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NAME, but not the one set by sNAME. A romptr can have several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which all can be typed, the one defined first is the 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tack &amp; librar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hh = NIL a null name is used as the has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NAME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 hidden romptr named sss. Default hash name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NULLNAME and xNAME (+s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NAME does not insert any code into the stream, xNAME (+sNAME)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and command number to the stream. As with MAKEROM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take care of the library header field for xNAMEs (+s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s default source directory to be in a port. Purpose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ree RAM for the compilation process just by giving a '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rgument to MK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&amp;:{ sss IDname } is used to recall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ss = NIL current directory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source stored into a variable called ss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Obeys directory defined b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B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object stored into a variable called ss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Obeys directory defined b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BRARY token has been met, all ID-&gt;ROMPTR conversions ar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by the external definitions. No 'x' header is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s defined by x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kefile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OMID EQU 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TERNAL s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TLE "Title V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di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DOBINT xxROMID TOSSR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MESG INCLOB Msg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 1 8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ME s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NAME s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used by INCLUDE/INCLOB have no connection whatsoe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defined by x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IBB 1 8 in front of xNAME and sNAME tokens to mark a normal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IBB 1 000 to mark a function. (If libnum &lt; 17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